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0180774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235127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307460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2543207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6189938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8937979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2144577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7516455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6923950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0359769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220904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0901807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9469374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2948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385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